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illness – I can get help at the chemist´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bohacování slovní zásoby v oblasti obyčejných, běžných onemocnění, práce s programem SW OWS – procvičení, fráze si žáci odvodí – rozhovory v lékárně, umět sdělit, jak se cítí, zda potřebují lék na bolest zad, nohou hlavy krku atp., ve dvojici navodit příslušnou situaci, užít nové slovní zásoby v oblasti nejčastějších onemocně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užití v kompletaci cvičení z učebnic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16:00Z</dcterms:created>
  <dc:creator>pezlova</dc:creator>
  <dc:description/>
  <cp:keywords/>
  <dc:language>en-US</dc:language>
  <cp:lastModifiedBy>Dagmar Varouusová</cp:lastModifiedBy>
  <dcterms:modified xsi:type="dcterms:W3CDTF">2010-12-01T11:25:00Z</dcterms:modified>
  <cp:revision>3</cp:revision>
  <dc:subject/>
  <dc:title/>
</cp:coreProperties>
</file>